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etry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efine each of the following points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1.  Poetry is like a movie becuase: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 xml:space="preserve">2.  Rhythm- 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3.  Rhymes-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End rhymes-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Couplet-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Internal rhyme-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Exact rhymes-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Approximate rhymes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4.  Free Verse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5. Alliteratio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6. Onomatopoeia-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5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11:00Z</dcterms:created>
  <dc:creator>eight</dc:creator>
  <dc:description/>
  <cp:keywords/>
  <dc:language>en-US</dc:language>
  <cp:lastModifiedBy>user</cp:lastModifiedBy>
  <cp:lastPrinted>2004-11-15T15:47:00Z</cp:lastPrinted>
  <dcterms:modified xsi:type="dcterms:W3CDTF">2008-03-01T05:59:00Z</dcterms:modified>
  <cp:revision>3</cp:revision>
  <dc:subject/>
  <dc:title>Poetry</dc:title>
</cp:coreProperties>
</file>